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954"/>
        <w:gridCol w:w="1343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Tahoma" w:hAnsi="Tahoma" w:cs="Tahoma"/>
                <w:b/>
                <w:b/>
                <w:caps/>
                <w:sz w:val="22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317625" cy="1826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Tahoma" w:hAnsi="Tahoma" w:cs="Tahoma"/>
                <w:b/>
                <w:b/>
                <w:caps/>
                <w:sz w:val="22"/>
              </w:rPr>
            </w:pPr>
            <w:r>
              <w:rPr>
                <w:rFonts w:cs="Tahoma"/>
                <w:b/>
                <w:caps/>
                <w:sz w:val="22"/>
              </w:rPr>
            </w:r>
          </w:p>
          <w:p>
            <w:pPr>
              <w:pStyle w:val="Heading5"/>
              <w:jc w:val="left"/>
              <w:rPr/>
            </w:pPr>
            <w:r>
              <w:rPr/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PREDDVOR</w:t>
            </w:r>
          </w:p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vorski trg 10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,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4205 Preddv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04/ 275 10 00,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a pošta: obcina@preddvor.si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</w:tr>
    </w:tbl>
    <w:p>
      <w:pPr>
        <w:pStyle w:val="Heading1"/>
        <w:ind w:right="93" w:hanging="0"/>
        <w:jc w:val="center"/>
        <w:rPr>
          <w:rFonts w:ascii="Tahoma" w:hAnsi="Tahoma" w:cs="Tahoma"/>
          <w:b w:val="false"/>
          <w:b w:val="false"/>
          <w:bCs/>
          <w:sz w:val="40"/>
        </w:rPr>
      </w:pPr>
      <w:r>
        <w:rPr>
          <w:rFonts w:cs="Tahoma" w:ascii="Tahoma" w:hAnsi="Tahoma"/>
          <w:b w:val="false"/>
          <w:bCs/>
          <w:sz w:val="40"/>
        </w:rPr>
      </w:r>
    </w:p>
    <w:p>
      <w:pPr>
        <w:pStyle w:val="Normal"/>
        <w:rPr>
          <w:rFonts w:ascii="Tahoma" w:hAnsi="Tahoma" w:cs="Tahoma"/>
          <w:b/>
          <w:b/>
          <w:bCs/>
          <w:sz w:val="40"/>
          <w:lang w:val="en-US"/>
        </w:rPr>
      </w:pPr>
      <w:r>
        <w:rPr>
          <w:rFonts w:cs="Tahoma" w:ascii="Tahoma" w:hAnsi="Tahoma"/>
          <w:b/>
          <w:bCs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Narrow" w:hAnsi="Arial Narrow" w:cs="Tahoma"/>
          <w:lang w:val="en-US"/>
        </w:rPr>
      </w:pPr>
      <w:r>
        <w:rPr>
          <w:rFonts w:cs="Tahoma" w:ascii="Arial Narrow" w:hAnsi="Arial Narrow"/>
          <w:lang w:val="en-US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Heading1"/>
        <w:pBdr>
          <w:bottom w:val="double" w:sz="4" w:space="1" w:color="000000"/>
        </w:pBdr>
        <w:ind w:right="93" w:hanging="0"/>
        <w:jc w:val="center"/>
        <w:rPr>
          <w:rFonts w:ascii="Arial Narrow" w:hAnsi="Arial Narrow" w:cs="Tahoma"/>
          <w:b w:val="false"/>
          <w:b w:val="false"/>
          <w:bCs/>
          <w:sz w:val="24"/>
        </w:rPr>
      </w:pPr>
      <w:r>
        <w:rPr>
          <w:rFonts w:cs="Tahoma" w:ascii="Arial Narrow" w:hAnsi="Arial Narrow"/>
          <w:b w:val="false"/>
          <w:bCs/>
          <w:sz w:val="24"/>
        </w:rPr>
        <w:t>RAZPISNA DOKUMENTACIJA</w:t>
      </w:r>
    </w:p>
    <w:p>
      <w:pPr>
        <w:pStyle w:val="Normal"/>
        <w:ind w:right="93" w:hanging="0"/>
        <w:jc w:val="center"/>
        <w:rPr>
          <w:rFonts w:ascii="Arial Narrow" w:hAnsi="Arial Narrow" w:cs="Tahoma"/>
          <w:b/>
          <w:b/>
          <w:bCs/>
          <w:sz w:val="24"/>
        </w:rPr>
      </w:pPr>
      <w:r>
        <w:rPr>
          <w:rFonts w:cs="Tahoma" w:ascii="Arial Narrow" w:hAnsi="Arial Narrow"/>
          <w:b/>
          <w:bCs/>
          <w:sz w:val="24"/>
        </w:rPr>
      </w:r>
    </w:p>
    <w:p>
      <w:pPr>
        <w:pStyle w:val="Normal"/>
        <w:ind w:right="93" w:hanging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  <w:t xml:space="preserve">javni razpis </w:t>
      </w:r>
    </w:p>
    <w:p>
      <w:pPr>
        <w:pStyle w:val="Normal"/>
        <w:ind w:right="93" w:hanging="0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ind w:right="93" w:hanging="0"/>
        <w:jc w:val="center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</w:r>
    </w:p>
    <w:p>
      <w:pPr>
        <w:pStyle w:val="Normal"/>
        <w:ind w:right="93" w:hanging="0"/>
        <w:jc w:val="center"/>
        <w:rPr>
          <w:rFonts w:ascii="Arial Narrow" w:hAnsi="Arial Narrow" w:cs="Tahoma"/>
          <w:b/>
          <w:b/>
          <w:bCs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  <w:t xml:space="preserve">ZA DODELITEV POMOČI ZA OHRANJANJE IN SPODBUJANJE RAZVOJA KMETIJSTVA, GOZDARSTVA IN PODEŽELJA </w:t>
      </w:r>
    </w:p>
    <w:p>
      <w:pPr>
        <w:pStyle w:val="Heading3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V OBČINI PREDDVOR V LETU 2025</w:t>
      </w:r>
    </w:p>
    <w:p>
      <w:pPr>
        <w:pStyle w:val="Normal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36"/>
          <w:szCs w:val="36"/>
        </w:rPr>
      </w:pPr>
      <w:r>
        <w:rPr>
          <w:rFonts w:cs="Tahoma" w:ascii="Arial Narrow" w:hAnsi="Arial Narrow"/>
          <w:b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Tahoma"/>
          <w:sz w:val="36"/>
          <w:szCs w:val="36"/>
        </w:rPr>
      </w:pPr>
      <w:r>
        <w:rPr>
          <w:rFonts w:cs="Tahoma" w:ascii="Arial Narrow" w:hAnsi="Arial Narrow"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Marec, 2025</w:t>
      </w:r>
    </w:p>
    <w:p>
      <w:pPr>
        <w:pStyle w:val="Normal"/>
        <w:jc w:val="center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954"/>
        <w:gridCol w:w="1343"/>
      </w:tblGrid>
      <w:tr>
        <w:trPr/>
        <w:tc>
          <w:tcPr>
            <w:tcW w:w="191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942340" cy="1307465"/>
                  <wp:effectExtent l="0" t="0" r="0" b="0"/>
                  <wp:docPr id="2" name="Grb%20Preddvora%203%20-%20koncni%20(4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b%20Preddvora%203%20-%20koncni%20(4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INA PREDDVOR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Dvorski trg 10</w:t>
            </w: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  <w:t xml:space="preserve">,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4205 Preddv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04/ 275 10 00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nska pošta: obcina@preddvor.si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1"/>
        <w:ind w:right="93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pBdr>
          <w:bottom w:val="double" w:sz="4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VSEBINA RAZPISNE DOKUMENTACIJE</w:t>
      </w:r>
    </w:p>
    <w:p>
      <w:pPr>
        <w:pStyle w:val="Normal"/>
        <w:ind w:right="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i razpis:</w:t>
      </w:r>
    </w:p>
    <w:p>
      <w:pPr>
        <w:pStyle w:val="Normal"/>
        <w:ind w:right="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9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DODELITEV POMOČI ZA OHRANJANJE IN SPODBUJANJE RAZVOJA </w:t>
      </w:r>
    </w:p>
    <w:p>
      <w:pPr>
        <w:pStyle w:val="Normal"/>
        <w:ind w:right="9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METIJSTVA, GOZDARSTVA IN PODEŽELJA </w:t>
      </w:r>
    </w:p>
    <w:p>
      <w:pPr>
        <w:pStyle w:val="Heading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 OBČINI PREDDVOR V LETU 2025</w:t>
      </w:r>
    </w:p>
    <w:p>
      <w:pPr>
        <w:pStyle w:val="Normal"/>
        <w:tabs>
          <w:tab w:val="clear" w:pos="708"/>
          <w:tab w:val="right" w:pos="360" w:leader="none"/>
        </w:tabs>
        <w:ind w:right="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right" w:pos="360" w:leader="none"/>
        </w:tabs>
        <w:ind w:right="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360" w:leader="none"/>
        </w:tabs>
        <w:ind w:right="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64"/>
        <w:ind w:left="539" w:hanging="53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edilo javnega razpisa</w:t>
      </w:r>
    </w:p>
    <w:p>
      <w:pPr>
        <w:pStyle w:val="Normal"/>
        <w:numPr>
          <w:ilvl w:val="0"/>
          <w:numId w:val="10"/>
        </w:numPr>
        <w:spacing w:lineRule="auto" w:line="264"/>
        <w:rPr/>
      </w:pPr>
      <w:r>
        <w:rPr>
          <w:rFonts w:cs="Arial" w:ascii="Arial" w:hAnsi="Arial"/>
          <w:sz w:val="22"/>
          <w:szCs w:val="22"/>
        </w:rPr>
        <w:t>Prijavni obrazci (priloga razpisni dokumentaciji)</w:t>
      </w:r>
    </w:p>
    <w:p>
      <w:pPr>
        <w:pStyle w:val="Normal"/>
        <w:numPr>
          <w:ilvl w:val="0"/>
          <w:numId w:val="13"/>
        </w:numPr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ukrep 1.1. Posodabljanje kmetijskih gospodarstev</w:t>
      </w:r>
    </w:p>
    <w:p>
      <w:pPr>
        <w:pStyle w:val="Normal"/>
        <w:numPr>
          <w:ilvl w:val="0"/>
          <w:numId w:val="13"/>
        </w:numPr>
        <w:spacing w:lineRule="auto" w:line="264"/>
        <w:rPr/>
      </w:pPr>
      <w:r>
        <w:rPr>
          <w:rFonts w:cs="Arial" w:ascii="Arial" w:hAnsi="Arial"/>
          <w:sz w:val="22"/>
          <w:szCs w:val="22"/>
        </w:rPr>
        <w:t>Podukrep 1.2. Urejanje kmetijskih zemljišč in pašnikov</w:t>
      </w:r>
    </w:p>
    <w:p>
      <w:pPr>
        <w:pStyle w:val="Normal"/>
        <w:numPr>
          <w:ilvl w:val="0"/>
          <w:numId w:val="13"/>
        </w:numPr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rep 4: Pomoč za naložbe v gozdarske tehnologije ter v predelavo, mobilizacijo in trženje gozdarskih proizvodov</w:t>
      </w:r>
    </w:p>
    <w:p>
      <w:pPr>
        <w:pStyle w:val="Normal"/>
        <w:numPr>
          <w:ilvl w:val="0"/>
          <w:numId w:val="13"/>
        </w:numPr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rep 5: Šolanje v srednjih strokovnih in srednjih poklicnih programih s področja kmetijstva in gozdarstva</w:t>
      </w:r>
    </w:p>
    <w:p>
      <w:pPr>
        <w:pStyle w:val="Normal"/>
        <w:numPr>
          <w:ilvl w:val="0"/>
          <w:numId w:val="13"/>
        </w:numPr>
        <w:spacing w:lineRule="auto" w:line="26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rep 6: Sofinanciranje dejavnosti društev na področju kmetijstva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zorec pogodbe (priloga razpisni dokumentaciji)</w:t>
      </w:r>
    </w:p>
    <w:p>
      <w:pPr>
        <w:pStyle w:val="Normal"/>
        <w:numPr>
          <w:ilvl w:val="0"/>
          <w:numId w:val="10"/>
        </w:numPr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htevek za izplačilo (priloga razpisni dokumentaciji) </w:t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ravilnik o dodelitvi pomoči za ohranjanje in spodbujanje razvoja kmetijstva, gozdarstva in podeželja v občini Preddvor (objavljen v Uradnem glasilu Občine Preddvor. št. 04/24) - glej spletno stran: 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www.preddvor.si</w:t>
        </w:r>
      </w:hyperlink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bCs/>
        </w:rPr>
      </w:pPr>
      <w:r>
        <w:rPr>
          <w:rFonts w:cs="Tahoma" w:ascii="Arial Narrow" w:hAnsi="Arial Narrow"/>
          <w:b/>
          <w:bCs/>
        </w:rPr>
        <w:t>Marec, 2025</w:t>
      </w:r>
    </w:p>
    <w:p>
      <w:pPr>
        <w:pStyle w:val="Telobesedila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lobesedila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rPr/>
      </w:pPr>
      <w:r>
        <w:rPr>
          <w:rFonts w:cs="Arial" w:ascii="Arial" w:hAnsi="Arial"/>
          <w:sz w:val="22"/>
          <w:szCs w:val="22"/>
        </w:rPr>
        <w:t>Na podlagi Pravilnika o dodelitvi pomoči za ohranjanje in spodbujanje razvoja kmetijstva, gozdarstva in podeželja v občini Preddvor (Uradno glasilo Občine Preddvor, št. 04/24) ter Odloka o proračunu Občine Preddvor za leto 2025 (Uradno glasilo Občine Preddvor, št. 10/24)  Občina Preddvor objavlj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VNI RAZP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dodelitev pomoči za ohranjanje in spodbujanje razvoj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kmetijstva, gozdarstva in podeželja v občini Preddvor v letu 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DMET JAVNEGA RAZPISA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edmet javnega razpisa </w:t>
      </w:r>
      <w:r>
        <w:rPr>
          <w:rFonts w:cs="Arial" w:ascii="Arial" w:hAnsi="Arial"/>
          <w:bCs/>
          <w:sz w:val="22"/>
          <w:szCs w:val="22"/>
        </w:rPr>
        <w:t xml:space="preserve">je dodelitev nepovratnih sredstev iz proračuna občine v skupni višini </w:t>
      </w:r>
      <w:r>
        <w:rPr>
          <w:rFonts w:cs="Arial" w:ascii="Arial" w:hAnsi="Arial"/>
          <w:b/>
          <w:sz w:val="22"/>
          <w:szCs w:val="22"/>
        </w:rPr>
        <w:t>20.</w:t>
      </w:r>
      <w:r>
        <w:rPr>
          <w:rFonts w:cs="Arial" w:ascii="Arial" w:hAnsi="Arial"/>
          <w:b/>
          <w:bCs/>
          <w:sz w:val="22"/>
          <w:szCs w:val="22"/>
        </w:rPr>
        <w:t>000,00 EUR</w:t>
      </w:r>
      <w:r>
        <w:rPr>
          <w:rFonts w:cs="Arial" w:ascii="Arial" w:hAnsi="Arial"/>
          <w:bCs/>
          <w:sz w:val="22"/>
          <w:szCs w:val="22"/>
        </w:rPr>
        <w:t xml:space="preserve"> za namene, ki prispevajo k </w:t>
      </w:r>
      <w:r>
        <w:rPr>
          <w:rFonts w:cs="Arial" w:ascii="Arial" w:hAnsi="Arial"/>
          <w:sz w:val="22"/>
          <w:szCs w:val="22"/>
        </w:rPr>
        <w:t>zagotovitvi večje konkurenčnosti in ohranjanju ter ustvarjanju delovnih mest v podeželskem prostoru, k spodbuditvi učinkovitosti in strokovnosti kmetijstva in gozdarstva, k izboljšanju uspešnosti kmetijskih gospodarstev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deli se za naslednje ukrepe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144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rsta ukrep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nesek pomoč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ržavne pomoči po skupinskih izjemah v kmetijstv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na podlagi Uredbe Komisije (EU) št.2022/24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REP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moč za naložbe na kmetijskih gospodarstvih v zvezi s primarno kmetijsko proizvodnjo (14. člen Uredbe Komisije (EU) št.2022/247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sodabljanje kmetijskih gospodarstev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0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rejanje kmetijskih zemljišč in pašnikov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0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REP 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moč za naložbe v gozdarske tehnologije ter v predelavo, mobilizacijo in trženje gozdarskih proizvodov (50. člen Uredbe Komisije (EU) št. 2022/2472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0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tali ukrepi občin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REP 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before="60" w:after="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Šolanje v srednjih strokovnih in srednjih poklicnih programih s področja kmetijstva in gozdarstv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000 EUR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KREP 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szCs w:val="22"/>
              </w:rPr>
              <w:t>Sofinanciranje dejavnosti društev na področju kmetijstv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000 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LOŠNA DOLOČILA – POGOJI ZA UPRAVIČEN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Pomoč se lahko dodeli samo upravičencem, ki so opredeljeni v okviru posameznega ukrep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Upravičenec predloži izjavo, da za iste upravičene stroške in za isti namen ni pridobil sredstev oz. ni v postopku pridobivanja sredstev iz kateregakoli drugega javnega vira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moč se dodeli na podlagi vloge, ki vsebuje osnovne podatke o upravičencu/izvajalcu, podatke o naložbi/storitvi, časovni potek in predvidene stroške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ložbe oz. dela ali storitve, ki so odobrene z javnim razpisom, morajo biti zaključene pred zadnjim izplačilom zahtevk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se upravičenec ali izvajalec v skladu s predpisi o javnih naročilih šteje za naročnika, mora predložiti dokazilo, da je bil postopek izbire dobavitelja izveden v skladu z Zakonom o javnih naročili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o zaključku naložbe mora biti ta v uporabi za namen, za katerega je upravičenec pridobil sredstva, vsaj še 5 let po izplačilu sredstev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ičenec, ki pridobi pomoč po tem razpisu, mora hraniti vso dokumentacijo, ki je bila podlaga za odobritev pomoči, deset let od prejema pomoč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Upravičeni prejemnik sredstev ne sme uporabljati naložbe v nasprotju z namenom dodelitve sredstev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ičenec, ki je pridobil pomoč iz tega pravilnika, za enako naložbo, kot jo je navedel v vlogi, ne more kandidirati naslednjih 5 let, razen v primeru dodatne utemeljitv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Upravičenec, ki po odobritvi sredstev ne predloži zahtevka za izplačilo v naslednjem letu na razpisu ne sme kandidirati, razen v primeru če se v treh dneh po prejemu sklepa pisno odpove izplačilu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B050"/>
          <w:sz w:val="22"/>
          <w:szCs w:val="22"/>
        </w:rPr>
      </w:pPr>
      <w:r>
        <w:rPr>
          <w:rFonts w:cs="Arial" w:ascii="Arial" w:hAnsi="Arial"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 ostala določila se upoštevajo določila Pravilnika o dodelitvi pomoči za ohranjanje in spodbujanje razvoja kmetijstva, gozdarstva in podeželja v občini Preddvo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REPI, PREDMETI PODPORE, UPRAVIČENCI, UPRAVIČENI STROŠKI IN VIŠINA POMOČ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KREP 1: Pomoč za naložbe v kmetijska gospodarstva v zvezi s primarno kmetijsko proizvodnjo </w:t>
            </w:r>
            <w:r>
              <w:rPr>
                <w:rFonts w:cs="Arial" w:ascii="Arial" w:hAnsi="Arial"/>
                <w:sz w:val="22"/>
                <w:szCs w:val="22"/>
              </w:rPr>
              <w:t>(14. člen Uredbe Komisije (EU) št. 2022/2472)</w:t>
            </w:r>
          </w:p>
        </w:tc>
      </w:tr>
    </w:tbl>
    <w:p>
      <w:pPr>
        <w:pStyle w:val="Odstavekseznam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naložbo se skuša doseči vsaj enega od naslednjih namenov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boljšanje splošne učinkovitosti in trajnosti kmetijskega gospodarstva, zlasti z zmanjšanjem stroškov proizvodnje ali izboljšanjem in preusmeritvijo proizvodnje;</w:t>
      </w:r>
    </w:p>
    <w:p>
      <w:pPr>
        <w:pStyle w:val="Odstavekseznama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zboljšanje naravnega okolja, higienskih pogojev ali standardov za dobro počutje živali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vzpostavljanje in izboljšanje infrastrukture, povezane z razvojem, prilagajanjem in modernizacijo kmetijstva, vključno z dostopom do kmetijskih zemljišč, izboljšanjem zemljišč, oskrbo in varčevanjem s trajnostno energijo, energijsko učinkovitostjo, oskrbo in varčevanjem z vod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č se ne dodeli z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kup plačilnih pravic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kup in zasaditev letnih rastl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kup žival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žičenje ali polaganje kablov za podatkovna omrežja zunaj zasebne lastnine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ožbe v namakanj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a v zvezi z odvodnjavanj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že izvedena dela, razen za izdelavo projektne dokumentacij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vesticije, ki se izvajajo izven območja obči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stroške, povezane z zakupnimi pogodb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ratna sredstv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ožbe v proizvodnjo biogoriv in energije iz obnovljivih virov.</w:t>
      </w:r>
    </w:p>
    <w:p>
      <w:pPr>
        <w:pStyle w:val="Odstavekseznama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Odstavekseznama"/>
        <w:numPr>
          <w:ilvl w:val="0"/>
          <w:numId w:val="8"/>
        </w:numPr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č za naložbe v kmetijska gospodarstva za primarno proizvodnjo se lahko dodeli z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ukrep 1.1.  Posodabljanje kmetijskih gospodarstev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ukrep 1.2.  Urejanje kmetijskih zemljišč in pašnikov.</w:t>
      </w:r>
    </w:p>
    <w:p>
      <w:pPr>
        <w:pStyle w:val="Odstavekseznam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ukrep 1.1. Posodabljanje kmetijskih gospodarste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č se dodeli za naložbe v kmetijska gospodarstva v povezavi s primarno kmetijsko proizvodnjo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ičeni strošk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stroški gradnje, nakupa ali izboljšanja nepremičnin na kmetijskem gospodarstvu, pri čemer je nakup zemljišč upravičen le v obsegu, ki ne presega 10 % skupnih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upravičenih stroškov zadevne dejavnosti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roški nakupa strojev in opreme do tržne vrednosti sredstva (razen za nakup traktorjev)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troški opreme hlevov in gospodarskih poslopij;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splošni stroški v zvezi z izdatki iz prejšnjih alinej, kot so stroški honorarjev arhitektov, inženirjev in svetovalcev ter honorarji, povezani s svetovanjem o okoljski in gospodarski trajnosti, vključno s študijami izvedljivosti;</w:t>
      </w:r>
    </w:p>
    <w:p>
      <w:pPr>
        <w:pStyle w:val="TextBody"/>
        <w:numPr>
          <w:ilvl w:val="0"/>
          <w:numId w:val="9"/>
        </w:numPr>
        <w:spacing w:lineRule="auto" w:line="276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pristojbine za pridobitev, razvoj ali uporabo računalniške programske opreme, računalniškega oblaka in podobnih rešitev ter pridobitev patentov, licenc, avtorskih pravic in blagovnih znamk;</w:t>
      </w:r>
    </w:p>
    <w:p>
      <w:pPr>
        <w:pStyle w:val="TextBody"/>
        <w:spacing w:lineRule="auto" w:line="276"/>
        <w:ind w:left="720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pravičenci do pomoči so kmetijska gospodarstva, vpisana v register kmetijskih gospodarstev ali so mala podjetja, dejavna v primarni kmetijski proizvodnji, katerih naložba se izvaja na območju občine.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goji za pridobitev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edložitev ustreznega dovoljenja za izvedbo investicije, če je s predpisi s področja gradnje objektov to potrebno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iloga projektne dokumentacije za izvedbo naložbe, predračuni/računi o stroških povezanih z naložbo, kadar so upravičeni do sofinanciranja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za naložbo, v zvezi s katero mora biti opravljena presoja vplivov na okolje v skladu s predpisi o posegih v okolje, za katere je treba izvesti presojo vplivov na okolje, mora biti navedena presoja opravljena še pred datumom dodelitve individualne pomoči in pridobljeno soglasje za zadevni naložbeni projekt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onudba oziroma predračun za načrtovano naložbo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edložitev oddane zbirne vloge (subvencijska vloga) v tekočem oziroma preteklem letu, če rok za oddajo zbirne vloge v tekočem letu še ni potekel; predložiti je potrebno izjavo, da je upravičenec aktivni kmet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nenje o upravičenosti in ekonomičnosti investicije, ki ga pripravi pristojna strokovna služba; ni potrebno prilagati razpisu, razen v primeru, da mnenje zahteva razpisna komisija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rugi pogoji povezani z opravljanjem kmetijske dejavnosti, opredeljeni z javnim razpisom.</w:t>
      </w:r>
    </w:p>
    <w:p>
      <w:pPr>
        <w:pStyle w:val="Normal"/>
        <w:overflowPunct w:val="false"/>
        <w:autoSpaceDE w:val="false"/>
        <w:ind w:left="720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nzivnost pomoč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e sme presegati 65 % upravičenih stroškov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jvišji skupni znesek pomoči na tem razpisu na upravičenca znaša 5.000 EUR na let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jvečja priznana vrednost naložbe je 4.000 EUR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jmanjši skupni znesek upravičenih stroškov na upravičenca je 250 EUR</w:t>
      </w:r>
    </w:p>
    <w:p>
      <w:pPr>
        <w:pStyle w:val="Normal"/>
        <w:overflowPunct w:val="false"/>
        <w:autoSpaceDE w:val="false"/>
        <w:ind w:left="106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color w:val="000000"/>
          <w:sz w:val="22"/>
          <w:szCs w:val="22"/>
        </w:rPr>
        <w:t>Vlogo za pomoč v okviru tega ukrepa predloži nosilec kmetijskega gospodarstva, ki mora</w:t>
      </w:r>
      <w:r>
        <w:rPr>
          <w:rFonts w:cs="Arial" w:ascii="Arial" w:hAnsi="Arial"/>
          <w:sz w:val="22"/>
          <w:szCs w:val="22"/>
        </w:rPr>
        <w:t xml:space="preserve"> imeti stalno bivališče v občini Preddvor.</w:t>
      </w:r>
    </w:p>
    <w:p>
      <w:pPr>
        <w:pStyle w:val="Normal"/>
        <w:overflowPunct w:val="false"/>
        <w:autoSpaceDE w:val="false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kseznama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esek pomoči: 9.000 EU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Podukrep 1.2. Urejanje kmetijskih zemljišč in pašnikov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omoč se lahko dodeli za namen urejanja kmetijskih zemljišč in pašnih površin na območju občine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ičeni strošk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troški izdelave načrta ureditve kmetijskega zemljišča (nezahtevne agromelioracije, pašniki)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ški izvedbe del za nezahtevne agromelioracije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stroški nakupa opreme za ograditev in pregraditev pašnikov z ograjo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ški nakupa opreme za ureditev napajališč za živino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pravičenci do pomoči</w:t>
      </w:r>
      <w:r>
        <w:rPr>
          <w:rFonts w:cs="Arial" w:ascii="Arial" w:hAnsi="Arial"/>
          <w:bCs/>
          <w:sz w:val="22"/>
          <w:szCs w:val="22"/>
        </w:rPr>
        <w:t xml:space="preserve"> so kmetijska gospodarstva, vpisana v register kmetijskih gospodarstev ali so mala podjetja, dejavna v primarni kmetijski proizvodnji, katerih naložba se izvaja  na območju občine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ji za pridobitev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rejanje kmetijskih zemljišč in pašnikov se mora izvajati najmanj na 0,1 hektar primerljivih kmetijskih površin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trezna dovoljenja oziroma projektna dokumentacija za izvedbo naložbe ter dokazila (predračun/račun) glede upravičenih stroškov do sofinanciranja;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edračun, račun oziroma dokazila o plačilu stroškov za projektno dokumentacijo, za katere se uveljavlja pomoč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kopija katastrskega načrta in program del, ki ga pripravi pristojna strokovna služba, kadar je predmet podpore ureditev kmetijskih zemljišč ali nezahtevna agromelioracija ali ročno vrisana predvidena dela na katastrskem načrtu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dovoljenje lastnika zemljišča za izvedbo naložbe v primeru zakupa zemljišča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ugi pogoji povezani z opravljanjem kmetijske dejavnosti, ki so opredeljeni z razpisom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vnost pomoči</w:t>
      </w:r>
      <w:r>
        <w:rPr>
          <w:rFonts w:cs="Arial" w:ascii="Arial" w:hAnsi="Arial"/>
          <w:bCs/>
          <w:sz w:val="22"/>
          <w:szCs w:val="22"/>
        </w:rPr>
        <w:t xml:space="preserve"> ne sme presegati 65 % upravičenih stroškov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jvišji skupni znesek pomoči na tem razpisu na upravičenca znaša 5.000 EUR na let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jvečja priznana vrednost naložbe je 4.000 EUR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jmanjši skupni znesek upravičenih stroškov na upravičenca je 250 EUR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o za pomoč v okviru tega ukrepa predloži nosilec kmetijskega gospodarstva oziroma pooblaščena oseba, ki jo pooblastijo vsi nosilci kmetijskih gospodarstev, ki so vključeni v skupno naložbo in imajo stalno bivališče v občini Preddvor.</w:t>
      </w:r>
    </w:p>
    <w:p>
      <w:pPr>
        <w:pStyle w:val="Odstavekseznama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nesek pomoči: 2.000 EUR.  </w:t>
      </w:r>
    </w:p>
    <w:p>
      <w:pPr>
        <w:pStyle w:val="Odstavekseznam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KREP 4: Pomoč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za naložbe v gozdarske tehnologije ter v predelavo, mobilizacijo in trženje gozdarskih proizvodov (50. člen Uredbe Komisije (EU) št. 2022/2472)  </w:t>
            </w:r>
          </w:p>
        </w:tc>
      </w:tr>
    </w:tbl>
    <w:p>
      <w:pPr>
        <w:pStyle w:val="Normal"/>
        <w:tabs>
          <w:tab w:val="clear" w:pos="708"/>
          <w:tab w:val="left" w:pos="17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ilj podpore je izboljšati gospodarske vrednosti gozdov ter učinkovitost gospodarjenja z gozdovi, z uvajanjem proizvodnih izboljšav pri sečnji in spravilu lesa, kar pomeni naložbe za tlom in virom prijazne stroje in prakse ter povečati varnosti pri delu v gozdu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vičeni stroški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dnja, nakup ali izboljšanje nepremičnin, pri čemer je nakup zemljišč upravičen le v obsegu do 10 % drugih skupnih upravičenih stroškov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kup strojev in opreme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idobitev, razvoj ali pristojbine za uporabo računalniške programske opreme,  računalniškega oblaka in podobnih rešitev ter pridobitev patentov, licenc, avtorskih pravic in blagovnih znamk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stroški svetovanj v zvezi z okoljsko in ekonomsko trajnostjo, vključno s stroški za študije izvedljivost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moč se ne dodeli za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ratna sredstva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roške, povezane z zakupnimi pogodbami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Upravičenci do pomoči so kmetijska gospodarstva, vpisana v register kmetijskih gospodarstev ali so mala podjetja, dejavna v gozdarstvu. 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goji za pridobitev: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bookmarkStart w:id="0" w:name="_Hlk169171371"/>
      <w:bookmarkEnd w:id="0"/>
      <w:r>
        <w:rPr>
          <w:rFonts w:cs="Arial" w:ascii="Arial" w:hAnsi="Arial"/>
          <w:bCs/>
          <w:sz w:val="22"/>
          <w:szCs w:val="22"/>
        </w:rPr>
        <w:t>za naložbe, v zvezi s katerimi mora biti opravljena presoja vplivov na okolje v skladu s predpisi o posegih v okolje, za katere je treba izvesti presojo vplivov na okolje, mora biti navedena presoja opravljena še pred datumom dodelitve individualne pomoči in pridobljeno soglasje za zadevni naložbeni projekt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nudba oziroma predračun za načrtovano naložbo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bookmarkStart w:id="1" w:name="_Hlk169171371"/>
      <w:bookmarkEnd w:id="1"/>
      <w:r>
        <w:rPr>
          <w:rFonts w:cs="Arial" w:ascii="Arial" w:hAnsi="Arial"/>
          <w:bCs/>
          <w:sz w:val="22"/>
          <w:szCs w:val="22"/>
        </w:rPr>
        <w:t>predložitev zbirne vloge (subvencijska vloga) v tekočem oziroma v preteklem letu, če rok za oddajo zbirne vloge v tekočem letu še ni potekel; predložiti je potrebno</w:t>
      </w:r>
      <w:r>
        <w:rPr>
          <w:rFonts w:cs="Arial" w:ascii="Arial" w:hAnsi="Arial"/>
          <w:bCs/>
          <w:color w:val="00B05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zjavo, da je upravičenec aktivni kmet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nenje o upravičenosti in ekonomičnosti investicije, ki ga pripravi pristojna strokovna služba; ni potrebno prilagati razpisu, razen v primeru, da mnenje zahteva razpisna komisija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ožbe v zvezi z uporabo lesa kot surovine ali vira energije so omejene na vse delovne operacije pred industrijsko predelavo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rugi pogoji, opredeljeni z javnim razpisom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tenzivnost pomoči</w:t>
      </w:r>
      <w:r>
        <w:rPr>
          <w:rFonts w:cs="Arial" w:ascii="Arial" w:hAnsi="Arial"/>
          <w:bCs/>
          <w:sz w:val="22"/>
          <w:szCs w:val="22"/>
        </w:rPr>
        <w:t xml:space="preserve"> ne sme presegati 65 % upravičenih stroškov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jvišji skupni znesek pomoči na tem razpisu na upravičenca znaša 5.000 EUR na let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jvečja priznana vrednost naložbe je 4.000 EUR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jmanjši skupni znesek upravičenih stroškov na upravičenca je 250 EUR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logo za pomoč v okviru tega ukrepa predloži nosilec kmetijskega gospodarstva, ki mora imeti stalno bivališče v občini Preddvor.</w:t>
      </w:r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2"/>
                <w:szCs w:val="22"/>
              </w:rPr>
            </w:pPr>
            <w:bookmarkStart w:id="2" w:name="_Hlk169172625"/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UKREP 5: Šolanje v srednjih strokovnih in srednjih poklicnih programih s področja kmetijstva in gozdarstva </w:t>
            </w:r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n ukrepa je finančna pomoč pri izobraževanju dijakov v programih, povezanih s kmetijstvom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goj za pridobitev pomoči je stalno prebivališče dijaka v občin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idobitev pomoči je potrebno v vlogi priložiti ustrezno potrdilo o vpisu za šolsko leto 2024/2025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Upravičenci do pomoči so dijaki, ki se šolajo v srednjih strokovnih in srednjih poklicnih programih, povezanih s kmetijstvom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šina pomoči znaša do 300 EUR neto na dijaka v šolskem letu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esek pomoči: 1.000 EUR  </w:t>
      </w:r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KREP 6: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Sofinanciranje dejavnosti društev na področju kmetijst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Odstavekseznama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men ukrepa je spodbujanje delovanja različnih neprofitnih oblik sodelovanja kmetovalcev in drugih neprofitnih interesnih združenj s področja kmetijstva, gozdarstva in razvoja podeželja, z namenom spodbujanja k ohranjanju tradicije med podeželskim prebivalstvom ter krepitev človeških virov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kseznama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bookmarkStart w:id="3" w:name="_Hlk169173094"/>
      <w:bookmarkEnd w:id="3"/>
      <w:r>
        <w:rPr>
          <w:rFonts w:cs="Arial" w:ascii="Arial" w:hAnsi="Arial"/>
          <w:sz w:val="22"/>
          <w:szCs w:val="22"/>
        </w:rPr>
        <w:t>Upravičeni stroški:</w:t>
      </w:r>
    </w:p>
    <w:p>
      <w:pPr>
        <w:pStyle w:val="Normal"/>
        <w:numPr>
          <w:ilvl w:val="0"/>
          <w:numId w:val="15"/>
        </w:numPr>
        <w:autoSpaceDE w:val="false"/>
        <w:rPr>
          <w:rFonts w:ascii="Arial" w:hAnsi="Arial" w:cs="Arial"/>
          <w:sz w:val="22"/>
          <w:szCs w:val="22"/>
        </w:rPr>
      </w:pPr>
      <w:bookmarkStart w:id="4" w:name="_Hlk169173077"/>
      <w:r>
        <w:rPr>
          <w:rFonts w:cs="Arial" w:ascii="Arial" w:hAnsi="Arial"/>
          <w:sz w:val="22"/>
          <w:szCs w:val="22"/>
        </w:rPr>
        <w:t>materialni stroški za delovanje društev, povezani z izvajanjem vsebine dejavnosti društva, kot so: obratovalni stroški, stroški povezani s promocijo društva (brez navajanja informacij o proizvajalcih kmetijskih proizvodov, članih ali nečlanih društva, ali o kmetijskih proizvodih) ter stroški organizacije netržnih razstav in izvedba izobraževanj za splošno javnost</w:t>
      </w:r>
      <w:bookmarkEnd w:id="4"/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pravičenci do pomoči: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/>
      </w:pPr>
      <w:bookmarkStart w:id="5" w:name="_Hlk169173420"/>
      <w:bookmarkEnd w:id="5"/>
      <w:r>
        <w:rPr>
          <w:rFonts w:cs="Arial" w:ascii="Arial" w:hAnsi="Arial"/>
          <w:sz w:val="22"/>
          <w:szCs w:val="22"/>
        </w:rPr>
        <w:t xml:space="preserve">društva in združenja, ki so registrirana po zakonu o društvih in je njihova glavna dejavnost kmetijstvo (odločba o vpisu v register) in imajo urejeno evidenco o članstvu,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ujejo na območju občine oziroma združujejo člane iz občin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izpolnjujejo pogoje in merila javnega razpisa in k prijavi za razpis priložijo vso popolno zahtevano dokumentacij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izvajajo in se vključujejo v aktivnosti na območju občine in o tem vodijo evidenco</w:t>
      </w:r>
    </w:p>
    <w:p>
      <w:pPr>
        <w:pStyle w:val="Odstavekseznama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bookmarkStart w:id="6" w:name="_Hlk169173094"/>
      <w:bookmarkStart w:id="7" w:name="_Hlk169173420"/>
      <w:bookmarkEnd w:id="6"/>
      <w:bookmarkEnd w:id="7"/>
      <w:r>
        <w:rPr>
          <w:rFonts w:cs="Arial" w:ascii="Arial" w:hAnsi="Arial"/>
          <w:sz w:val="22"/>
          <w:szCs w:val="22"/>
        </w:rPr>
        <w:t>Pogoji za pridobitev sredstev: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ofinancirajo se izključno nepridobitne dejavnosti društev,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ruštvo mora biti vpisano v register društev,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/>
      </w:pPr>
      <w:r>
        <w:rPr>
          <w:b w:val="false"/>
          <w:bCs w:val="false"/>
          <w:color w:val="000000"/>
        </w:rPr>
        <w:t xml:space="preserve">letni program dela društva,  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iložen seznam članov društva z območja občine.</w:t>
      </w:r>
    </w:p>
    <w:p>
      <w:pPr>
        <w:pStyle w:val="Odstavekseznama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Višina pomoči: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o 100 % upravičenih stroškov glede na razpoložljiva sredstva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 društva registrirana na območju občine Preddvor znaša 350 EUR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 društva, ki sodelujejo pri aktivnostih na območju občine Preddvor znaša 100 EUR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 društva, ki organizirajo dogodek na območju občine Preddvor znaša 150 EUR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/>
      </w:pPr>
      <w:bookmarkStart w:id="8" w:name="_Hlk169781099"/>
      <w:bookmarkEnd w:id="8"/>
      <w:r>
        <w:rPr>
          <w:b w:val="false"/>
          <w:bCs w:val="false"/>
          <w:color w:val="000000"/>
        </w:rPr>
        <w:t>za društva ki so registrirana izven občine Preddvor in imajo najmanj 5 članov iz območja občine Preddvor znaša 100 EUR in za društva ki imajo najmanj 10 članov iz območja občine Preddvor znaša 200 EUR</w:t>
      </w:r>
    </w:p>
    <w:p>
      <w:pPr>
        <w:pStyle w:val="H4"/>
        <w:numPr>
          <w:ilvl w:val="0"/>
          <w:numId w:val="11"/>
        </w:numPr>
        <w:spacing w:before="0" w:after="0"/>
        <w:ind w:left="720" w:right="0" w:hanging="360"/>
        <w:jc w:val="both"/>
        <w:rPr>
          <w:b w:val="false"/>
          <w:b w:val="false"/>
          <w:bCs w:val="false"/>
          <w:color w:val="000000"/>
        </w:rPr>
      </w:pPr>
      <w:bookmarkStart w:id="9" w:name="_Hlk169781099"/>
      <w:bookmarkEnd w:id="9"/>
      <w:r>
        <w:rPr>
          <w:b w:val="false"/>
          <w:bCs w:val="false"/>
          <w:color w:val="000000"/>
        </w:rPr>
        <w:t>ostala sredstva se razdelijo glede na odstotek članstva upravičenca s stalnim prebivališčem na območju občine Preddvor</w:t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Višina pomoči po posameznih alinejah se sešteva. </w:t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a vsa društva, ki se prijavijo na razpis lahko pridobijo dodatna sredstva s tem da sodelujejo na predavanjih ki se bodo izvajala za prijavljene upravičence pri Ukrepih 1.1, 1.2. in 4 v mesecu decembru.</w:t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4"/>
        <w:numPr>
          <w:ilvl w:val="0"/>
          <w:numId w:val="12"/>
        </w:numPr>
        <w:spacing w:before="0" w:after="0"/>
        <w:ind w:left="360" w:right="0" w:hanging="36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Znesek pomoči: 3.000 EU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PR</w:t>
      </w:r>
      <w:r>
        <w:rPr>
          <w:rFonts w:cs="Arial" w:ascii="Arial" w:hAnsi="Arial"/>
          <w:b/>
          <w:caps/>
          <w:sz w:val="22"/>
          <w:szCs w:val="22"/>
        </w:rPr>
        <w:t>AVIČENI STROŠKI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sz w:val="22"/>
          <w:szCs w:val="22"/>
        </w:rPr>
        <w:t>V okviru tega razpisa bodo sofinancirani ukrepi, izvedeni v letu 2025.</w:t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Kot upravičeni stroški za Ukrepe št. 1.1., 1.2. in 4  se štejejo stroški nastali od 01.01.2025 do oddaje zahtevka.  </w:t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vse prijavljene upravičence za Ukrepe št. 1.1., 1.2. in 4  je priporočljiva udeležba na predavanjih s področja kmetijstva, ki bodo v mesecu decembru. Udeležba na predavanjih se stimulira naslednje leto z večjo stopnjo financiranja.</w:t>
      </w:r>
    </w:p>
    <w:p>
      <w:pPr>
        <w:pStyle w:val="H4"/>
        <w:spacing w:before="0" w:after="0"/>
        <w:ind w:left="15" w:righ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4"/>
        <w:spacing w:before="0" w:after="0"/>
        <w:ind w:left="15"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ČIN ODDAJE VLO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azpisna dokumentacija je na voljo od dneva objave javnega razpisa do izteka prijavnega roka v sprejemni pisarni Občine Preddvor, dostopna pa je tudi na spletni strani Občine Preddvor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preddvor.si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oga mora biti izpolnjena na ustreznem prijavnem obrazcu, vsebovati mora vse v obrazcu zahtevane podatke in priloge ter mora biti na ustreznih mestih podpisana in žigosa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k za oddajo vlog je 28.03.2025 za Ukrepe št. 1.1, 1.2., Ukrep 4 in 5., za ukrep št. 6 pa je rok za prijavo 01.10.2025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agatelji morajo vloge z vsemi prilogami oddati v zaprtih ovojnicah na naslov</w:t>
      </w:r>
      <w:r>
        <w:rPr>
          <w:rFonts w:cs="Arial" w:ascii="Arial" w:hAnsi="Arial"/>
          <w:b/>
          <w:sz w:val="22"/>
          <w:szCs w:val="22"/>
        </w:rPr>
        <w:t>: Občina Preddvor, Dvorski trg 10, 4205 Preddvor</w:t>
      </w:r>
      <w:r>
        <w:rPr>
          <w:rFonts w:cs="Arial" w:ascii="Arial" w:hAnsi="Arial"/>
          <w:sz w:val="22"/>
          <w:szCs w:val="22"/>
        </w:rPr>
        <w:t>, z oznako »</w:t>
      </w:r>
      <w:r>
        <w:rPr>
          <w:rFonts w:cs="Arial" w:ascii="Arial" w:hAnsi="Arial"/>
          <w:b/>
          <w:sz w:val="22"/>
          <w:szCs w:val="22"/>
        </w:rPr>
        <w:t xml:space="preserve">NE ODPIRAJ –  JAVNI RAZPIS KMETIJSTVO 2024, ukrep št. ____!«. </w:t>
      </w:r>
      <w:r>
        <w:rPr>
          <w:rFonts w:cs="Arial" w:ascii="Arial" w:hAnsi="Arial"/>
          <w:sz w:val="22"/>
          <w:szCs w:val="22"/>
        </w:rPr>
        <w:t>Na hrbtni strani mora biti naveden naziv (ime) in naslov vlagatel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en vlagatelj odda vloge za več ukrepov, mora za vsak ukrep posebej predložiti popolno vlogo v ločenih zaprtih ovojnica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aja vloge pomeni, da se vlagatelj strinja z vsemi pogoji javnega razpi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oge se oddajo osebno v sprejemni pisarni občine ali pošljejo po pošti na naslov: Občina Preddvor, Dvorski trg 10, 4205 Preddvor, do 28.03.2025 oz. 01.10.2025 ali pa morajo biti najpozneje omenjenega dne oddane na pošti kot priporočena pošilj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BRAVNAVA VLOG IN POSTOPEK ODOBRITV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opek javnega razpisa bo vodila komisija, ki jo imenuje župa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loge, ki jih ne bo vložila upravičena oseba ali vloge, ki ne bodo prispele pravočasno, bodo izločene iz nadaljnjega postopka. Vlagatelje nepopolnih vlog bo komisija v roku 8 dni pisno pozvala na dopolnitev vloge. Rok dopolnitve je 8 dni od prejema obvestila. Vloge, ki jih vlagatelji v roku ne bodo dopolnili, se zavrže, neustrezno dopolnjene vloge pa zavr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piranje vlog bo praviloma v mesecu aprilu 2025. Odpiranje vlog ni javno. Komisija bo prispele vloge ocenila na podlagi pogojev in meril, ki so navedeni v javnem razpisu. Komisija bo pripravila predlog višine sofinanciranja, upravičencem pa se bo izdal sklep o višini odobrenih sredstev za posamezen namen.</w:t>
      </w:r>
    </w:p>
    <w:p>
      <w:pPr>
        <w:pStyle w:val="H4"/>
        <w:spacing w:before="0" w:after="0"/>
        <w:ind w:left="15" w:right="1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Občina bo z upravičenci sklenila pogodbe, v katerih bodo navedeni podrobnejši pogoji koriščenja sredstev. </w:t>
      </w:r>
    </w:p>
    <w:p>
      <w:pPr>
        <w:pStyle w:val="H4"/>
        <w:spacing w:before="0" w:after="0"/>
        <w:ind w:left="15" w:right="17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Upravičencem se sredstva iz proračuna izplačajo na podlagi zahtevka posameznega upravičenc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izidu javnega razpisa bodo vlagatelji s sklepom obveščeni najkasneje v 45 dneh po izteku razpisnega ro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POREDITEV SREDSTE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kolikor bo za posamezen ukrep prispelo manjše število vlog kot je razpisanih sredstev, se prosta sredstva lahko prerazporedijo na drug ukrep znotraj okvira javnega razpis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kolikor bo na razpis prispelo več vlog kot je skupni znesek razpisanih sredstev, se vsem vlagateljem zniža zaprošen znesek za enak sorazmerni del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se dodatne informacije v zvezi z javnim razpisom lahko dobite pri Martini Vidmar, telefon: 04/27 51 000 v času uradnih ur Občine Preddvor oz. po elektronski pošti obcina@preddvor.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ilka: 410-0006/2025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eddvor, 03.03.2025                                                              </w:t>
      </w:r>
    </w:p>
    <w:p>
      <w:pPr>
        <w:pStyle w:val="Normal"/>
        <w:ind w:left="5664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</w:t>
      </w:r>
      <w:r>
        <w:rPr>
          <w:rFonts w:cs="Arial" w:ascii="Arial" w:hAnsi="Arial"/>
          <w:bCs/>
          <w:sz w:val="22"/>
          <w:szCs w:val="22"/>
        </w:rPr>
        <w:t xml:space="preserve">župan </w:t>
      </w:r>
    </w:p>
    <w:p>
      <w:pPr>
        <w:pStyle w:val="Normal"/>
        <w:ind w:left="5664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bčine Preddvor</w:t>
      </w:r>
    </w:p>
    <w:p>
      <w:pPr>
        <w:pStyle w:val="Normal"/>
        <w:ind w:left="5664" w:firstLine="708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Rok Roblek</w:t>
      </w:r>
    </w:p>
    <w:sectPr>
      <w:footerReference w:type="default" r:id="rId6"/>
      <w:type w:val="nextPage"/>
      <w:pgSz w:w="11906" w:h="16838"/>
      <w:pgMar w:left="1418" w:right="1418" w:gutter="284" w:header="0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0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outlineLvl w:val="1"/>
    </w:pPr>
    <w:rPr>
      <w:rFonts w:ascii="Tahoma" w:hAnsi="Tahoma" w:cs="Tahoma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Times New Roman" w:cs="Arial"/>
      <w:strike w:val="false"/>
      <w:dstrike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trike w:val="false"/>
      <w:dstrike w:val="false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  <w:i w:val="false"/>
      <w:color w:val="000000"/>
      <w:sz w:val="2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sz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ahoma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NaslovZnak">
    <w:name w:val="Naslov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3Znak">
    <w:name w:val="Telo besedila 3 Znak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Telobesedila3">
    <w:name w:val="Telo besedila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  <w:jc w:val="both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1">
    <w:name w:val="odstavek1"/>
    <w:basedOn w:val="Normal"/>
    <w:qFormat/>
    <w:pPr>
      <w:spacing w:before="240" w:after="0"/>
      <w:ind w:firstLine="1021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ddvo.si/" TargetMode="External"/><Relationship Id="rId5" Type="http://schemas.openxmlformats.org/officeDocument/2006/relationships/hyperlink" Target="http://www.preddvor.si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53:00Z</dcterms:created>
  <dc:creator>Altus consulting d.o.o.</dc:creator>
  <dc:description/>
  <cp:keywords/>
  <dc:language>en-US</dc:language>
  <cp:lastModifiedBy>Martina Vidmar</cp:lastModifiedBy>
  <cp:lastPrinted>2024-06-20T13:01:00Z</cp:lastPrinted>
  <dcterms:modified xsi:type="dcterms:W3CDTF">2025-03-10T09:57:00Z</dcterms:modified>
  <cp:revision>132</cp:revision>
  <dc:subject/>
  <dc:title>RAZPISNA DOKUMENTACIJA</dc:title>
</cp:coreProperties>
</file>