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126"/>
        <w:gridCol w:w="142"/>
        <w:gridCol w:w="5933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</w:rPr>
            </w:pPr>
            <w:r>
              <w:rPr/>
              <w:drawing>
                <wp:inline distT="0" distB="0" distL="0" distR="0">
                  <wp:extent cx="58864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812" t="15997" r="14812" b="15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1" w:type="dxa"/>
            <w:gridSpan w:val="3"/>
            <w:tcBorders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ČINA  PREDDV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Dvorski trg  10, 4 205   Preddvor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sz w:val="16"/>
              </w:rPr>
              <w:t xml:space="preserve">Tel. 04 275 10 00, E:pošta: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sz w:val="16"/>
                </w:rPr>
                <w:t>obcina@preddvor.si</w:t>
              </w:r>
            </w:hyperlink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ŠTEVILKA: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1-0002/22-58/11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DATUM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1.2025</w:t>
            </w:r>
          </w:p>
        </w:tc>
        <w:tc>
          <w:tcPr>
            <w:tcW w:w="6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07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čnim strankam in ostalim organizacijam v Občini Preddvor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3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ZADEVA:</w:t>
            </w:r>
          </w:p>
        </w:tc>
        <w:tc>
          <w:tcPr>
            <w:tcW w:w="84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onovni poziv </w:t>
            </w:r>
            <w:bookmarkStart w:id="0" w:name="_Hlk182403760"/>
            <w:r>
              <w:rPr>
                <w:rFonts w:cs="Arial" w:ascii="Arial" w:hAnsi="Arial"/>
                <w:b/>
              </w:rPr>
              <w:t>k evidentiranju kandidatov za imeno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 delovna telesa občinskega sveta</w:t>
            </w:r>
            <w:bookmarkEnd w:id="0"/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ija za mandatna vprašanja volitve in imenovanja se je seznanila, da na prvi in drugi poziv</w:t>
      </w:r>
      <w:r>
        <w:rPr/>
        <w:t xml:space="preserve"> </w:t>
      </w:r>
      <w:r>
        <w:rPr>
          <w:rFonts w:cs="Arial" w:ascii="Arial" w:hAnsi="Arial"/>
          <w:sz w:val="20"/>
        </w:rPr>
        <w:t xml:space="preserve">k evidentiranju kandidatov za imenovanje v delovna telesa občinskega sveta svet za preventivo in vzgojo v cestnem prometu ni prejela nobene vloge, zato se objavi ponovni poziv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oga komisije je, da ugotovi, da je prenehalo članstvo</w:t>
      </w:r>
      <w:r>
        <w:rPr/>
        <w:t xml:space="preserve"> </w:t>
      </w:r>
      <w:r>
        <w:rPr>
          <w:rFonts w:cs="Arial" w:ascii="Arial" w:hAnsi="Arial"/>
          <w:sz w:val="20"/>
        </w:rPr>
        <w:t xml:space="preserve">v </w:t>
      </w:r>
      <w:bookmarkStart w:id="1" w:name="_Hlk145664996"/>
      <w:r>
        <w:rPr>
          <w:rFonts w:cs="Arial" w:ascii="Arial" w:hAnsi="Arial"/>
          <w:sz w:val="20"/>
        </w:rPr>
        <w:t>Svetu za preventivo in vzgojo v cestnem prometu</w:t>
      </w:r>
      <w:bookmarkEnd w:id="1"/>
      <w:r>
        <w:rPr>
          <w:rFonts w:cs="Arial" w:ascii="Arial" w:hAnsi="Arial"/>
          <w:sz w:val="20"/>
        </w:rPr>
        <w:t xml:space="preserve"> in da na občinskemu svetu poda predlog za novega člana. V Svetu za preventivo in vzgojo v cestnem prometu je članov, od tega je en član svetnik ter štirje člani v skladu z Zakonom o lokalni samoupravi občani. Glede na vsebino, ki jo zastopa odbor je zaželeno, da imajo znanje s področja, ki ga svet obravnav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VET ZA PREVENTIVO IN VZGOJO V CESTNEM PROMETU (</w:t>
      </w:r>
      <w:r>
        <w:rPr>
          <w:rFonts w:cs="Arial" w:ascii="Arial" w:hAnsi="Arial"/>
          <w:bCs/>
          <w:sz w:val="20"/>
        </w:rPr>
        <w:t>članov je pet, en izvoljen svetnik, štirje zunanj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zivamo vse izvoljene svetnike, politične stranke in ostale organizacije v Občini Preddvor, da za navedeno mesto v delovnem telesu občinskega sveta v svojih vrstah evidentirajo in predlagajo občane, ki so pripravljeni svojo strokovnost in prizadevnost nameniti tudi širši skupnosti, predvsem se pa s tem aktivno vključiti v delo in politiko občine. Posebej želimo opozoriti, da na podlagi pristojnosti in nalog sveta za preventivo, poiščejo in predlagajo </w:t>
      </w:r>
      <w:r>
        <w:rPr>
          <w:rFonts w:cs="Arial" w:ascii="Arial" w:hAnsi="Arial"/>
          <w:b/>
          <w:sz w:val="20"/>
        </w:rPr>
        <w:t>kandidate z znanji, izkušnjami in strokovnostjo z delovnega področja odbor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edloge in soglasja evidentiranih kandidatov na predloženem obrazcu (za vsakega kandidata svoj obrazec) posredujete upravi Občine Preddvor najkasneje </w:t>
      </w:r>
      <w:r>
        <w:rPr>
          <w:rFonts w:cs="Arial" w:ascii="Arial" w:hAnsi="Arial"/>
          <w:b/>
          <w:bCs/>
          <w:sz w:val="20"/>
          <w:u w:val="single"/>
        </w:rPr>
        <w:t>do vključno 24.1.2025, do 23.59 ure</w:t>
      </w:r>
      <w:r>
        <w:rPr>
          <w:rFonts w:cs="Arial" w:ascii="Arial" w:hAnsi="Arial"/>
          <w:sz w:val="20"/>
        </w:rPr>
        <w:t>. Pregled in predlog kandidatur bo pripravila Komisija za mandatna vprašanja, volitve in imenovanja, ter jih predložila v razpravo in sprejem občinskemu sve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060"/>
        <w:gridCol w:w="1060"/>
        <w:gridCol w:w="4242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se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 Jagodic l.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preddvor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9:00Z</dcterms:created>
  <dc:creator>OBČINA PREDDVOR</dc:creator>
  <dc:description/>
  <cp:keywords/>
  <dc:language>en-US</dc:language>
  <cp:lastModifiedBy>Rajko Grimšič</cp:lastModifiedBy>
  <cp:lastPrinted>2022-12-12T07:10:00Z</cp:lastPrinted>
  <dcterms:modified xsi:type="dcterms:W3CDTF">2025-01-14T07:16:00Z</dcterms:modified>
  <cp:revision>3</cp:revision>
  <dc:subject/>
  <dc:title>_</dc:title>
</cp:coreProperties>
</file>